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FLASU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für die Statistik der Flächen nach dem Bewertungsgeset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13.02.2006</w:t>
              <w:tab/>
              <w:tab/>
              <w:tab/>
              <w:tab/>
              <w:t>Basis: GeoInfoDok Version 5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210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Kennzeichen der Gemarkung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220 bzw. 222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KKZ (Kennzeichen der Gemeinde [Kommune], für die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230 bzw. 223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LKZ (Kennzeichen des Landkreise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240 bzw. 224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RKZ (Kennzeichen des Regierungsbezirk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250 bzw. 225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BKZ (Kennzeichen des Bundeslandes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Die erwähnten Gebietseinheiten werden bei Übergabe in $EGebiet geschrieb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 (entsprechende, länderspezifische URI; wird vom Auskunftssystem gesetzt und übergeben, um sie der Ausgabeobjektart zuzuweis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Hier erfolgt die Belegung der Attribute des Datentyps AX_K_FLASU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rundsätzlich sind zwei Ansätze denkbar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) Auswertung der Flächen nach dem Bewertungsgesetz mit feinster Granularität auf Gemarkungsebene gemäß Befüllung des Datentyps AX_K_BEWFL. Darauf aufbauend Summenbildung für die Gruppen, d.h. Belegung der Attribute des Datentyps AX_K_BEWGR. Darauf aufbauend folgende Attributbelegung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5.FLA über alle DW5.FLA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) Belegung der Attibute des Datentyps AX_K_FLASU ohne vorherige Auswertung feinster Granularität. Diese Option wird hier nicht weiter ausgeführt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c) Belegung der Attibute des Datentyps AX_K_FLASU ohne Berücksichtigung der Klassifizierung. Hierzu sind die amtlichen Flächen aller in der jeweiligen Gebietseinheit ($EGebiet) enthaltenen Flurstücke aufzusummieren. Es müßte dasselbe Ergebnis wie bei a) herauskomme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52:00Z</dcterms:created>
  <dc:creator>Markus Seifert</dc:creator>
  <dc:description/>
  <cp:keywords/>
  <dc:language>en-US</dc:language>
  <cp:lastModifiedBy>Wolfgang Sievers</cp:lastModifiedBy>
  <cp:lastPrinted>2004-07-13T13:44:00Z</cp:lastPrinted>
  <dcterms:modified xsi:type="dcterms:W3CDTF">2006-02-16T12:42:00Z</dcterms:modified>
  <cp:revision>12</cp:revision>
  <dc:subject/>
  <dc:title>&lt;</dc:title>
</cp:coreProperties>
</file>